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634288918"/>
            <w:bookmarkStart w:id="1" w:name="__Fieldmark__30_163428891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634288918"/>
            <w:bookmarkStart w:id="3" w:name="__Fieldmark__31_163428891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634288918"/>
            <w:bookmarkStart w:id="5" w:name="__Fieldmark__65_163428891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634288918"/>
            <w:bookmarkStart w:id="7" w:name="__Fieldmark__66_163428891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634288918"/>
            <w:bookmarkStart w:id="9" w:name="__Fieldmark__68_163428891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634288918"/>
            <w:bookmarkStart w:id="11" w:name="__Fieldmark__69_163428891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634288918"/>
            <w:bookmarkStart w:id="13" w:name="__Fieldmark__71_163428891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634288918"/>
            <w:bookmarkStart w:id="15" w:name="__Fieldmark__72_163428891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634288918"/>
            <w:bookmarkStart w:id="17" w:name="__Fieldmark__73_163428891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634288918"/>
            <w:bookmarkStart w:id="19" w:name="__Fieldmark__74_163428891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634288918"/>
            <w:bookmarkStart w:id="21" w:name="__Fieldmark__110_163428891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634288918"/>
            <w:bookmarkStart w:id="23" w:name="__Fieldmark__111_163428891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634288918"/>
            <w:bookmarkStart w:id="25" w:name="__Fieldmark__112_163428891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634288918"/>
            <w:bookmarkStart w:id="27" w:name="__Fieldmark__113_163428891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634288918"/>
            <w:bookmarkStart w:id="29" w:name="__Fieldmark__114_163428891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634288918"/>
            <w:bookmarkStart w:id="31" w:name="__Fieldmark__115_163428891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634288918"/>
            <w:bookmarkStart w:id="33" w:name="__Fieldmark__116_163428891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634288918"/>
            <w:bookmarkStart w:id="35" w:name="__Fieldmark__117_163428891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634288918"/>
            <w:bookmarkStart w:id="37" w:name="__Fieldmark__118_163428891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634288918"/>
            <w:bookmarkStart w:id="39" w:name="__Fieldmark__119_163428891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634288918"/>
            <w:bookmarkStart w:id="41" w:name="__Fieldmark__120_163428891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634288918"/>
            <w:bookmarkStart w:id="43" w:name="__Fieldmark__121_163428891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634288918"/>
            <w:bookmarkStart w:id="45" w:name="__Fieldmark__122_163428891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634288918"/>
            <w:bookmarkStart w:id="47" w:name="__Fieldmark__123_163428891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634288918"/>
            <w:bookmarkStart w:id="49" w:name="__Fieldmark__124_163428891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634288918"/>
            <w:bookmarkStart w:id="51" w:name="__Fieldmark__125_163428891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634288918"/>
            <w:bookmarkStart w:id="53" w:name="__Fieldmark__126_163428891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634288918"/>
            <w:bookmarkStart w:id="55" w:name="__Fieldmark__127_163428891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634288918"/>
            <w:bookmarkStart w:id="57" w:name="__Fieldmark__128_163428891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634288918"/>
            <w:bookmarkStart w:id="59" w:name="__Fieldmark__129_163428891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634288918"/>
            <w:bookmarkStart w:id="61" w:name="__Fieldmark__130_163428891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7594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